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4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IMAREA RESURSELOR UMANE ŞI MATERIALE NECESARE PENTRU PREVENIREA ŞI GESTIONAREA TIPURILOR DE RISC EXISTENTE PE TERITORIUL JUDEŢULUI VÂLCE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996"/>
        <w:gridCol w:w="1582"/>
        <w:gridCol w:w="1677"/>
        <w:gridCol w:w="3559"/>
      </w:tblGrid>
      <w:tr>
        <w:trPr>
          <w:tblHeader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ur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risc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ţe şi mijloace pe categorii şi destinaţii</w:t>
            </w:r>
          </w:p>
        </w:tc>
      </w:tr>
      <w:tr>
        <w:trPr>
          <w:tblHeader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at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ţe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jloace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e nucleare şi/sau urgenţe radiologi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5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detectoare radiaţ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  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9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e chimice şi explozii cu implicaţii în afara amplasamentului, precum şi incendii de mari proporţii, exceptând pe cele de la fondul foresti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8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maiştri mili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0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f.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speciale cu pulb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cară mecan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fum, gaze şi ilumin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mot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rPr/>
            </w:pPr>
            <w:r>
              <w:rPr/>
              <w:t>5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9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e majore la utilaje şi instalaţii tehnologice periculoas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f.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cu pulb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cară mecan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fum, gaze şi ilumin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mot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undaţii de mari proporţii produse de accidente la construcţii hidrotehni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8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maiştri mili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mot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fum, gaze şi iluminat cu 2 electr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bărci pneuma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unitate mobilă dezast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2 cortu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maiştri milit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8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şalup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bărci pneumatice BP 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complet batere pilo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relucrat lem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omene meteo periculoase şi inundaţ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8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maiştri mili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mot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fum, gaze şi iluminat cu 2 electr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bărci pneuma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unitate mobilă dezast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2 cortu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6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şalup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bărci pneumatice BP 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remu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f.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cară mecan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fum, gaze şi ilumin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c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necări şi prăbuşiri de tere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c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e biologice, epidemii şi epizoot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autospeciale cu apă şi spumă (pt. transport ap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c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8" w:right="-89" w:hanging="220"/>
              <w:rPr/>
            </w:pPr>
            <w:r>
              <w:rPr>
                <w:spacing w:val="-6"/>
              </w:rPr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rii la conducte magistra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.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8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e majore pe căile de transpor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5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detector radiaţ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ăderi de obiecte cosmi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5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radiaţ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8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e majore şi avarii la reţele de instalaţii şi telecomunicaţ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5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speciale cu pulb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specială descarce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detectoare ga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7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uări majore ale factorilor de mediu cu hidrocarburi sau alte substanţe ale cursurilor de apă interioa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5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mot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 de interven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rPr/>
            </w:pPr>
            <w:r>
              <w:rPr/>
              <w:t>- 2 detectoare gaze</w:t>
            </w:r>
          </w:p>
          <w:p>
            <w:pPr>
              <w:pStyle w:val="Normal"/>
              <w:rPr/>
            </w:pPr>
            <w:r>
              <w:rPr/>
              <w:t>- 3 autoturisme de servici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2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corturi de comanda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endii la fondul foresti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6 subofiţ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0 servanţ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speciale cu apă şi spum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6 motopom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autocamioane de inter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 c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3 autoturisme de servici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lucrăto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Jandarmi Judeţean 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22 militar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de Pregătire pentru Geniu „PANAIT DONICI” Rm.Vâlc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ofiţ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maistru mili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4 subofiţe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5 gradaţi -soldaţ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0 m.a.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rPr/>
            </w:pPr>
            <w:r>
              <w:rPr/>
              <w:t>1 p.c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turism A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4 autocamio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asculan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excav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anitar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buldo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gre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maca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staţie potabilizare ap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grup electro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încărcător fron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bu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/>
            </w:pPr>
            <w:r>
              <w:rPr/>
              <w:t>1 autostaţie electrică de ilumina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3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4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54:00Z</dcterms:modified>
  <cp:revision>2</cp:revision>
  <dc:subject/>
  <dc:title>P L A N U L </dc:title>
</cp:coreProperties>
</file>